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8г. № 3-133</w:t>
      </w:r>
    </w:p>
    <w:p>
      <w:pPr>
        <w:pStyle w:val="Subtitle"/>
        <w:jc w:val="left"/>
        <w:rPr/>
      </w:pPr>
      <w:r>
        <w:rPr>
          <w:sz w:val="28"/>
          <w:szCs w:val="28"/>
        </w:rPr>
        <w:t>с. Соколов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 внесении изменений и дополнений в Устав Соколовского 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Сокол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кол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Соколо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25 июня  2018 года путем его размещения в официальном издании «Муниципальный вестник» и в общедоступных местах на территории Сокол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Соколовского сельского поселения на 10 июля  2018 года в 12 часов 00 мин. по адресу Брянская обл., Мглинский район, с. Соколовка, ул.Партизан, дом 16  в здании Соколовского сельского клуб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Кравцов А.А.- глава Сокол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снобаева В.М. – депутат Сокол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гонова В.В.. – инспектор  Соколовской сельской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исеенко В.М. – инспектор  Соколовской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Сокол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с. Соколовка, ул. Партизан, дом 16 в рабочие дни с 9-00 до 17-00 часов, перерыв с 13-00 до 14-00. Телефон: 9-37-3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Соколовского сельского поселения в новой редакции», осуществлять оргкомитету по 09 июля 2018 года (включительно) по адресу:  Брянская обл., Мглинский район, с. Соколовка, ул. Партизан, дом 16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око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А.А.Кра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b/>
      <w:sz w:val="40"/>
    </w:rPr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16:00Z</dcterms:created>
  <dc:creator>Глава</dc:creator>
  <dc:description/>
  <cp:keywords/>
  <dc:language>en-US</dc:language>
  <cp:lastModifiedBy>User</cp:lastModifiedBy>
  <cp:lastPrinted>2007-01-01T01:40:00Z</cp:lastPrinted>
  <dcterms:modified xsi:type="dcterms:W3CDTF">2018-07-16T09:16:00Z</dcterms:modified>
  <cp:revision>2</cp:revision>
  <dc:subject/>
  <dc:title>РОССИЙСКАЯ  ФЕДЕРАЦИЯ</dc:title>
</cp:coreProperties>
</file>